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eometry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nit 8 ~ Similarity </w:t>
      </w:r>
    </w:p>
    <w:p>
      <w:pPr>
        <w:pStyle w:val="Normal"/>
        <w:rPr>
          <w:b/>
          <w:b/>
        </w:rPr>
      </w:pPr>
      <w:r>
        <w:rPr>
          <w:b/>
        </w:rPr>
        <w:t>*Geometry Website – http://evergreengeometry.wikispaces.com*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250"/>
        <w:gridCol w:w="3330"/>
        <w:gridCol w:w="2661"/>
        <w:gridCol w:w="962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Activity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g. 496 Read TAD, Ex. 1 and 2; Do #1-6; Do Work Together and #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. 499 #1-9 odd</w:t>
            </w:r>
          </w:p>
          <w:p>
            <w:pPr>
              <w:pStyle w:val="Normal"/>
              <w:jc w:val="center"/>
              <w:rPr/>
            </w:pPr>
            <w:r>
              <w:rPr/>
              <w:t>Pg. 500 #13-25 od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m – Up: Pg. 503 #1-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esource Pag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ad WT and TD </w:t>
            </w:r>
          </w:p>
          <w:p>
            <w:pPr>
              <w:pStyle w:val="Normal"/>
              <w:jc w:val="center"/>
              <w:rPr/>
            </w:pPr>
            <w:r>
              <w:rPr/>
              <w:t>Complete #1-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of Time!</w:t>
            </w:r>
          </w:p>
          <w:p>
            <w:pPr>
              <w:pStyle w:val="Normal"/>
              <w:jc w:val="center"/>
              <w:rPr/>
            </w:pPr>
            <w:r>
              <w:rPr/>
              <w:t>Complete #5-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. 507 #1-23 od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-3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-3: WT #1-5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10-3 resource pag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ad ex. 1-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mplete #6-8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. 514 #1-19 odd; 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10-4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de-Splitter proof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ad ex. 1 - complete #2-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riangle-Angle-Bisector proof </w:t>
            </w:r>
          </w:p>
          <w:p>
            <w:pPr>
              <w:pStyle w:val="Normal"/>
              <w:jc w:val="center"/>
              <w:rPr/>
            </w:pPr>
            <w:r>
              <w:rPr/>
              <w:t>Read ex. 2 and complete #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. 520 #1-15 odd; 24; 27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IT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ITY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ne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 and 10-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ing the perimeter, area and volume of similar shap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. 527 #1-11 odd; 15</w:t>
            </w:r>
          </w:p>
          <w:p>
            <w:pPr>
              <w:pStyle w:val="Normal"/>
              <w:jc w:val="center"/>
              <w:rPr/>
            </w:pPr>
            <w:r>
              <w:rPr/>
              <w:t>Pg. 533 #1-13 od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 – Chapter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ap – Up Pg. 537 #1-20;</w:t>
            </w:r>
          </w:p>
          <w:p>
            <w:pPr>
              <w:pStyle w:val="Normal"/>
              <w:jc w:val="center"/>
              <w:rPr/>
            </w:pPr>
            <w:r>
              <w:rPr/>
              <w:t>Practice Quiz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ish Wrap – Up and Practice Qui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 - Algebr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s from Practice Quiz and/or Wrap – Up;</w:t>
            </w:r>
          </w:p>
          <w:p>
            <w:pPr>
              <w:pStyle w:val="Normal"/>
              <w:jc w:val="center"/>
              <w:rPr/>
            </w:pPr>
            <w:r>
              <w:rPr/>
              <w:t>Algebra Practice Quiz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Y!!!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monstrate Mastery of Unit 7 Material and Algebra Review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!!!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ne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f you are absent, you must make up all problems from the “Think and Discuss” and “Work Together” Sections (in the textbook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13:00Z</dcterms:created>
  <dc:creator>Rachel Livengood</dc:creator>
  <dc:description/>
  <cp:keywords/>
  <dc:language>en-US</dc:language>
  <cp:lastModifiedBy>user</cp:lastModifiedBy>
  <cp:lastPrinted>2010-04-07T09:12:00Z</cp:lastPrinted>
  <dcterms:modified xsi:type="dcterms:W3CDTF">2011-04-05T23:11:00Z</dcterms:modified>
  <cp:revision>8</cp:revision>
  <dc:subject/>
  <dc:title>Algebra</dc:title>
</cp:coreProperties>
</file>